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948940</wp:posOffset>
            </wp:positionH>
            <wp:positionV relativeFrom="margin">
              <wp:posOffset>420370</wp:posOffset>
            </wp:positionV>
            <wp:extent cx="666750" cy="8191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9 ноября 2017 года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арна                                                               № 10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становлении тарифов на услуг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еревозке пассажиров и багаж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муниципальным маршрута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уществляемым муниципальным автотранспортным предприят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Варн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законом Челябинской области от 30.12.2015 г. № 293-ЗО «Об организации регулярных перевозок пассажиров и багажа в Челябинской области» Собрание депутатов Варн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с 01 января 2018 года тарифы на услуги по   перевозке пассажиров и багажа автомобильным транспортом  общего пользования   по  муниципальным  маршрутам  на территории Варненского  муниципального района в следующих размерах: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1 пассажиро-километра в пригородном сообщение 2,00 руб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1 пассажиро-километра в междугородном  сообщение 1,82 руб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провоза багажа составляет 30% стоимости проезда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Признать  Решение Собрания депутатов Варненского муниципального района от 30.12.2013г. № 160  «Об установлении тарифов на услуги по перевозке пассажиров и багажа по муниципальным маршрутам на территории Варненского муниципального района, осуществляемым Варненским муниципальным автотранспортным предприятием»  утратившим силу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направить Главе Варненского муниципального района для подписания и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обнародовать на информационном стенде администрации Варненского муниципального района и официальном сайте администрации Варненского муниципального района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Варненского</w:t>
        <w:tab/>
        <w:t>Председатель Собрания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</w:t>
        <w:tab/>
        <w:t xml:space="preserve">                                       Варн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К.Ю.Моисеев</w:t>
        <w:tab/>
        <w:t>__________________О.В.Лящ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59" w:right="748" w:gutter="0" w:header="0" w:top="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13:00Z</dcterms:created>
  <dc:creator>Наталья</dc:creator>
  <dc:description/>
  <cp:keywords/>
  <dc:language>en-US</dc:language>
  <cp:lastModifiedBy>Елена</cp:lastModifiedBy>
  <cp:lastPrinted>2017-11-20T15:42:00Z</cp:lastPrinted>
  <dcterms:modified xsi:type="dcterms:W3CDTF">2017-12-04T10:43:00Z</dcterms:modified>
  <cp:revision>46</cp:revision>
  <dc:subject/>
  <dc:title/>
</cp:coreProperties>
</file>